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28</w:t>
        <w:tab/>
        <w:t>f.</w:t>
        <w:tab/>
        <w:t>Number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You are requested to admit the truth of each of the following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1. John Smith and William Jones entered into a contract on January 12, 2005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2. On January 12, 2005, William Jones was competent to contract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You are requested to admit that the original of each of the following documents, a copy of which is attached, is genuine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-1. “Agreement” signed by John Smith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-2. Medical bill from Dr. Jones dated May 4, 2005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